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OŽÁRNĚ BEZPEČNOSTNÍ ŘEŠENÍ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chnická zpráva – dodatek č. 3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Název stavby:</w:t>
        <w:tab/>
        <w:t>UNIVERZITNÍ KAMPUS BOHUNICE - AVVA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>(Akademický výukový a výzkumný areál)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>AVVA – 1. ETAPA – MODRÁ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Místo stavby: </w:t>
        <w:tab/>
        <w:t>Areál Brno-Bohunice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Investor:</w:t>
        <w:tab/>
        <w:tab/>
        <w:t>Masarykova univerzita v Brně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>601 77 Brno, Žerotínovo nám. 9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Zpracovatel dokumentace: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>A PLUS Brno a.s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>602 00 Brno, Česká 12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Zpracovatel požárně bezpečnostního řešení: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>Ing. Ludmila Plagová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>637 00 Brno, Jasanová 22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Datum:</w:t>
        <w:tab/>
        <w:tab/>
        <w:t>červen 2007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OŽÁRNĚ BEZPEČNOSTNÍ ŘEŠENÍ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chnická zpráva – dodatek č. 3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ákladní údaje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Název stavby:</w:t>
        <w:tab/>
      </w:r>
      <w:r>
        <w:rPr>
          <w:rFonts w:cs="Arial" w:ascii="Arial" w:hAnsi="Arial"/>
          <w:sz w:val="22"/>
          <w:szCs w:val="22"/>
        </w:rPr>
        <w:t xml:space="preserve">UNIVERZITNÍ KAMPUS BOHUNICE - AVVA 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ab/>
        <w:t>(Akademický výukový a výzkumný areál)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ab/>
        <w:t>AVVA – 1. ETAPA - MODRÁ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>Místo stavby:</w:t>
      </w:r>
      <w:r>
        <w:rPr>
          <w:rFonts w:cs="Arial" w:ascii="Arial" w:hAnsi="Arial"/>
          <w:sz w:val="22"/>
          <w:szCs w:val="22"/>
        </w:rPr>
        <w:t xml:space="preserve"> </w:t>
        <w:tab/>
        <w:t>Areál Brno-Bohunice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Investor:</w:t>
        <w:tab/>
        <w:tab/>
      </w:r>
      <w:r>
        <w:rPr>
          <w:rFonts w:cs="Arial" w:ascii="Arial" w:hAnsi="Arial"/>
          <w:sz w:val="22"/>
          <w:szCs w:val="22"/>
        </w:rPr>
        <w:t>Masarykova univerzita v Brně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ab/>
        <w:tab/>
      </w:r>
      <w:r>
        <w:rPr>
          <w:rFonts w:cs="Arial" w:ascii="Arial" w:hAnsi="Arial"/>
          <w:bCs/>
          <w:sz w:val="22"/>
          <w:szCs w:val="22"/>
        </w:rPr>
        <w:t>601 77 Brno, Žerotínovo nám. 9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Dodatek č. 3 upřesňuje řešení únikových cest z úrovně 2. a 3. podlaží objektu A9. Podrobné řešení únikových cest z objektu A9 – viz. kapitola 2.4.4.b. technické zprávy požárně bezpečnostního řešení k dokumentaci pro stavební řízení (vypracovala</w:t>
      </w:r>
      <w:r>
        <w:rPr>
          <w:rFonts w:cs="Arial" w:ascii="Arial" w:hAnsi="Arial"/>
          <w:sz w:val="22"/>
          <w:szCs w:val="22"/>
        </w:rPr>
        <w:br w:type="textWrapping" w:clear="all"/>
      </w:r>
      <w:r>
        <w:rPr>
          <w:rFonts w:cs="Arial" w:ascii="Arial" w:hAnsi="Arial"/>
          <w:sz w:val="22"/>
          <w:szCs w:val="22"/>
        </w:rPr>
        <w:t>Ing. Ludmila Plagová – 09/2004)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árně bezpečnostní řešení k dokumentaci skutečného provedení stavby je zpracováno formou dodatku (dodatek č.2 včetně příloh č.1 – 3 vypracovala Ing. Ludmila Plagová v březnu 2007). Obsahem dodatku č.2 je posouzení změn oproti dokumentaci pro stavební řízení, navržených v dokumentaci pro realizaci stavby a v průběhu realizace stavby „Univerzitní kampus Bohunice – AVVA – 1. etapa – modrá“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datek č. 3 doplňuje kapitolu 2.10. Koordinace požárně bezpečnostních zařízení v Informačním centru A9. V dodatku č. 3 jsou upřesněny požadavky na sklad hořlavých kapalin, umístěný v podzemním podlaží (pož. úsek P 01.22 dle PBŘ 09/2004 – kap. 2.4. – Objekt SO II–305), na vybavení nadzemní části pavilonu A9 přenosnými hasícími přístroji. Součástí dodatku č. 3 je rozdělení nadzemních podlaží objektu SO II–312 – Energetické centrum do požárních úseků. 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ožární bezpečnost – doplňující a upřesňující údaje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Únikové cesty z úrovně 2. a 3. nadz. podlaží objektu A9 – Informační centrum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Koncepce řešení únikových cest z nadzemní části objektu A9 – dle PBŘ 09/2004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Nadzemní část objektu A9 je řešena v několika výškových úrovních (úroveň ±0,0; </w:t>
      </w:r>
      <w:r>
        <w:rPr>
          <w:rFonts w:cs="Arial" w:ascii="Arial" w:hAnsi="Arial"/>
          <w:sz w:val="22"/>
          <w:szCs w:val="22"/>
        </w:rPr>
        <w:br w:type="textWrapping" w:clear="all"/>
      </w:r>
      <w:r>
        <w:rPr>
          <w:rFonts w:cs="Arial" w:ascii="Arial" w:hAnsi="Arial"/>
          <w:sz w:val="22"/>
          <w:szCs w:val="22"/>
        </w:rPr>
        <w:t>+4,0; +5,98; +7,80). Z úrovně ±0,0 jsou řešeny východy přímo na volné prostranství areálu (východy jsou rozmístěny rovnoměrně po obvodu objektu A9). Z úrovně +4,0, +5,98 a +7,80 je řešen únik osob koridory vedoucími po obou stranách objektu A9 v úrovni 2.a3.n.p. (části koridorů tvoří spojovací chodbu mezi objektem A9 a přilehlými pavilony, spojovací chodby jsou požární úseky bez požárního rizika). Únik osob ze šaten, přístupných z koridorů v úrovni 2. a 3.n.p. je řešen rovněž přes spojovací chodbu do přilehlých pavilonů A5, A12, A8 popř. A18. V úrovni 2.n.p. objektu A9 je celkem 166 osob, v úrovni 3.n.p. objektu A9 je celkem 117 osob. Předpokládá se rovnoměrné rozdělení unikajících osob do jednotlivých pavilonů (do pavilonu A5, A12, A8, A18). Nepředpokládá se únik osob z objektu A9 přes komunikační prostor v pavilonu A10 a A16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Komunikační prostor v pavilonu A16 (chráněná úniková cesta typu B) tvoří vnitřní zásahovou cestu pro objekt A9.</w:t>
      </w:r>
      <w:r>
        <w:rPr>
          <w:rFonts w:cs="Arial" w:ascii="Arial" w:hAnsi="Arial"/>
          <w:sz w:val="22"/>
          <w:szCs w:val="22"/>
        </w:rPr>
        <w:t xml:space="preserve"> Objektem A9 (vstupy v úrovni 1.n.p. se předpokládá vedení protipožárního zásahu v případě požáru v úrovni 1.n.p., objektem A16 se předpokládá vedení protipožárního zásahu v úrovni 2. a 3.n.p. objektu A9.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>V požárně bezpečnostním řešení k dokumentaci ke stavebnímu řízení byl řešen únik osob z úrovně 2. a 3.n.p. objektu A9 nechráněnými únikovými cestami, jdoucími objektem A9. Nechráněná úniková cesta dále procházela koridorem – spojovací chodbou (požárním úsekem bez požárního rizika) a ústila do komunikačního prostoru v pavilonu A5, A12, A8 nebo A18. Východy z pavilonů ústí v úrovni 1.n.p. na volné prostranství areálu. Komunikační prostor v pavilonu A5, A12, A8 a A18 byl navržen jako chráněná úniková cesta typu B – kapacita této CHÚC typu B v jednotlivých pavilonech vyhovuje pro unikající počet osob z příslušného pavilonu včetně počtu osob, unikajících z pavilonu A9 (30 osob/1 pavilon v úrovni 3.n.p., 40 osob/1 pavilon v úrovni 2.n.p.)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vrhovaná koncepce řešení úniku osob z úrovně 2. a3.n.p. objektu A9 do chráněných únikových cest typu B v jednotlivých pavilonech předpokládala, že v případě požáru v objektu A9 bude spuštěno větrání chráněné únikové cesty typu B v pavilonech A5, A12, A8 a A18 a větrání chráněné únikové cesty typu B (vnitřní zásahové cesty) v pavilonu A16. Při spuštění větrání CHÚC typu B v jednotlivých pavilonech bude automaticky vypnuta běžná vzduchotechnika v těchto pavilonech.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Navrhovaná změna řešení únikových cest z úrovně 2. a 3. podlaží objektu A9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ůvodně navržená koncepce řešení únikových cest z úrovně 2. a 3.podlaží objektu A9 nevyhovuje budoucím uživatelům jednotlivých pavilonů – z provozních důvodů se jeví jako nevhodná zejména nutnost vypnutí běžné vzduchotechniky v pavilonu A5, A12, A8 a A18 při každém vyhlášení poplachu v objektu A9.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 tohoto důvodu bylo provedeno přehodnocení řešení únikových cest z úrovně 2. a 3.podlaží objektu A9.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ůvodně navržené směry úniku osob z úrovně 2. a 3.podlaží objektu A9 přes komunikační prostor v pavilonech A5, A12, A8 a A18 na volné prostranství areálu zůstanou zachovány, jsou přehodnoceny pouze typy únikových cest. Únik osob při vyhlášení požárního poplachu v objektu A9 bude řešen nechráněnými únikovými cestami – samostatnými požárními úseky bez požárního rizika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Nechráněná úniková cesta z jednotlivých míst v úrovni 2. a 3.podlaží objektu A9 vede objektem A9, pokračuje přes spojovací chodbu (část koridoru) v úrovni </w:t>
      </w:r>
      <w:r>
        <w:rPr>
          <w:rFonts w:cs="Arial" w:ascii="Arial" w:hAnsi="Arial"/>
          <w:sz w:val="22"/>
          <w:szCs w:val="22"/>
        </w:rPr>
        <w:br w:type="textWrapping" w:clear="all"/>
      </w:r>
      <w:r>
        <w:rPr>
          <w:rFonts w:cs="Arial" w:ascii="Arial" w:hAnsi="Arial"/>
          <w:sz w:val="22"/>
          <w:szCs w:val="22"/>
        </w:rPr>
        <w:t>2. a 3.podlaží a ústí do komunikačního prostoru v pavilonu A5, A12, A8 popř. A18.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>V případě vyhlášení požárního poplachu v objektu A9 nebude spuštěno v pavilonech A5, A12, A8 a A18 větrání chráněné únikové cesty typu B. Komunikační prostor</w:t>
      </w:r>
      <w:r>
        <w:rPr>
          <w:rFonts w:cs="Arial" w:ascii="Arial" w:hAnsi="Arial"/>
          <w:sz w:val="22"/>
          <w:szCs w:val="22"/>
        </w:rPr>
        <w:br w:type="textWrapping" w:clear="all"/>
      </w:r>
      <w:r>
        <w:rPr>
          <w:rFonts w:cs="Arial" w:ascii="Arial" w:hAnsi="Arial"/>
          <w:sz w:val="22"/>
          <w:szCs w:val="22"/>
        </w:rPr>
        <w:t>se schodištěm tvoří v těchto pavilonech vždy samostatný požární úsek a pro osoby unikající z úrovně 2. a 3.podlaží objektu A9 je úniková cesta tímto požárním úsekem považována za nechráněnou únikovou cestu požárním úsekem bez požárního rizika.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élky únikových cest z úrovně 2. a 3.podlaží objekt A9 vyhovují, neboť dle čl. 9.10.3. ČSN 730802 se mezní délka nechráněné únikové cesty prodlužuje o délku cesty sousedním požárním úsekem bez požárního rizika. Délky únikových cest se měří ve smyslu čl. 9.10.2 ČSN 730802 po skutečné trase úniku k východům z objektu A9 do spojovací chodby (koridorů v úrovni 2. a 3.podlaží)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>Schodiště šířky 2,5 únikového pruhu na nechráněné únikové cestě má kapacitu 150 osob, východové dveře z pavilonů v úrovni 1.nadz. podlaží na volné prostranství (šířka dveří 2 únikové pruhy) mají kapacitu 160 osob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Šířky schodiště i východových dveří v úrovni 1.nadz. podlaží na volné prostranství z pavilonu A5, A12, A8 a A18 vyhovují pro evakuovaný počet osob ze 2. a </w:t>
      </w:r>
      <w:r>
        <w:rPr>
          <w:rFonts w:cs="Arial" w:ascii="Arial" w:hAnsi="Arial"/>
          <w:sz w:val="22"/>
          <w:szCs w:val="22"/>
        </w:rPr>
        <w:br w:type="textWrapping" w:clear="all"/>
      </w:r>
      <w:r>
        <w:rPr>
          <w:rFonts w:cs="Arial" w:ascii="Arial" w:hAnsi="Arial"/>
          <w:sz w:val="22"/>
          <w:szCs w:val="22"/>
        </w:rPr>
        <w:t>3.nadz. podlaží objektu A9 (schodišťové prostory v těchto pavilonech jsou pro únik osob při vyhlášení poplachu v objektu A9 posuzovány jako nechráněné únikové cesty).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pavilonech A5, A12, A8 a A18 lze v případě nutnosti spustit větrání schodišťového prostoru (CHÚC typu B) pomocí tlačítkových hlásičů na těchto cestách. 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vržené řešení únikových cest z úrovně 2. a 3.podlaží objektu A9 nevyžaduje v případě vyhlášení požárního poplachu v objektu A9 vypnutí běžné vzduchotechniky ani automatické spuštění odvětrání komunikačního prostoru v A5, A12, A8 a A18. Požární odvětrání chráněných únikových cest v těchto pavilonech bude spuštěno automaticky při vyhlášení požárního poplachu v příslušném pavilonu. 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Nouzové osvětlení venkovního schodiště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Venkovní schodiště u pavilonů A5, A12, A8 a A18 splňují požadavky čl. 9.5. </w:t>
      </w:r>
      <w:r>
        <w:rPr>
          <w:rFonts w:cs="Arial" w:ascii="Arial" w:hAnsi="Arial"/>
          <w:sz w:val="22"/>
          <w:szCs w:val="22"/>
        </w:rPr>
        <w:br w:type="textWrapping" w:clear="all"/>
      </w:r>
      <w:r>
        <w:rPr>
          <w:rFonts w:cs="Arial" w:ascii="Arial" w:hAnsi="Arial"/>
          <w:sz w:val="22"/>
          <w:szCs w:val="22"/>
        </w:rPr>
        <w:t xml:space="preserve">ČSN 730802 – schodiště tvoří chráněnou únikovou cestu typu B. Nouzové osvětlení těchto otevřených schodišť se nevyžaduje.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bjekt SO II–305 – sklad hořlavin – požární úsek P 01.22</w:t>
      </w:r>
    </w:p>
    <w:p>
      <w:pPr>
        <w:pStyle w:val="TextBodyIndent"/>
        <w:rPr/>
      </w:pPr>
      <w:r>
        <w:rPr/>
        <w:t>Dle PBŘ k dokumentaci pro stavební řízení tvoří sklad hořlavin v podzemním podlaží u objektu SO II-305 samostatný požární úsek (označ. P 01.22), zařazený</w:t>
      </w:r>
      <w:r>
        <w:rPr/>
        <w:br w:type="textWrapping" w:clear="all"/>
      </w:r>
      <w:r>
        <w:rPr/>
        <w:t xml:space="preserve">do IV. stupně požární bezpečnosti. </w:t>
      </w:r>
    </w:p>
    <w:p>
      <w:pPr>
        <w:pStyle w:val="TextBodyIndent"/>
        <w:rPr/>
      </w:pPr>
      <w:r>
        <w:rPr/>
        <w:t>V průběhu realizace stavby upřesnil budoucí uživatel množství hořlavých kapalin, které budou v originálních obalech uskladněny v místnosti skladu hořlavin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Cs w:val="false"/>
        </w:rPr>
        <w:t xml:space="preserve">hořlavé kapaliny I. třídy – 2500 litrů (aceton – 400 l, ethanol – 1000 l, methanol – </w:t>
      </w:r>
      <w:r>
        <w:rPr>
          <w:bCs w:val="false"/>
        </w:rPr>
        <w:br w:type="textWrapping" w:clear="all"/>
      </w:r>
      <w:r>
        <w:rPr>
          <w:bCs w:val="false"/>
        </w:rPr>
        <w:t>200 l, ostatní 700 l)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bCs w:val="false"/>
        </w:rPr>
      </w:pPr>
      <w:r>
        <w:rPr>
          <w:bCs w:val="false"/>
        </w:rPr>
        <w:t>hořlavé kapaliny II. třídy – 600 l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navržený sklad se vztahují požadavky ČSN 650201 – Hořlavé kapaliny – Prostory pro výrobu, skladování a manipulaci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lad hořlavých kapalin, řešený dle ČSN 650201 musí vždy tvořit samostatný požární úsek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sklad pro nejvýše 7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hořlavých kapalin všech tříd nebezpečnosti je dle čl. 3.40 ČSN 650201 posuzován jako sklad příruční (navržený příruční sklad je určen pro uskladnění 3,1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hořlavých kapalin I. a II. třídy nebezpečnosti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podlahy ve skladech hořlavých kapalin musí být chemicky odolné proti působení skladovaných hořlavých kapalin a musí být z nehořlavých hmot kromě povrchové vrstvy, zajišťující chemickou odolnost podlah, která však musí vykazovat index šíření plamene nejvýše i</w:t>
      </w:r>
      <w:r>
        <w:rPr>
          <w:rFonts w:cs="Arial" w:ascii="Arial" w:hAnsi="Arial"/>
          <w:sz w:val="22"/>
          <w:szCs w:val="22"/>
          <w:vertAlign w:val="subscript"/>
        </w:rPr>
        <w:t>s</w:t>
      </w:r>
      <w:r>
        <w:rPr>
          <w:rFonts w:cs="Arial" w:ascii="Arial" w:hAnsi="Arial"/>
          <w:sz w:val="22"/>
          <w:szCs w:val="22"/>
        </w:rPr>
        <w:t xml:space="preserve"> = 100 mm/min. (dle čl. 7.1.10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lad hořlavých kapalin musí být vybaven havarijní jímkou (dle čl. 4.8. ČSN 650201). U havarijní jímky v příručních skladech se nevyžaduje sběrná jímka.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le čl. 7.2.10 ČSN 650201 může havarijní jímku skladu tvořit podlaha místnosti, nepropustná pro hořlavé kapaliny s nepropustným soklem a zvýšeným prahem ve vstupních otvorech. 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m podlahové jímky musí dle odpovídat minim. 20% celkového objemu skladovaných hořlavých kapalin, avšak minim. objemu největšího přepravního obalu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>V navrhovaném skladu musí být zajištěn objem podlahové jímky – 0,62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– pro místnost skladu s plochou 30,5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vyhovuje zvýšený práh a sokl výšky minim.  </w:t>
      </w:r>
      <w:r>
        <w:rPr>
          <w:rFonts w:cs="Arial" w:ascii="Arial" w:hAnsi="Arial"/>
          <w:sz w:val="22"/>
          <w:szCs w:val="22"/>
        </w:rPr>
        <w:br w:type="textWrapping" w:clear="all"/>
      </w:r>
      <w:r>
        <w:rPr>
          <w:rFonts w:cs="Arial" w:ascii="Arial" w:hAnsi="Arial"/>
          <w:sz w:val="22"/>
          <w:szCs w:val="22"/>
        </w:rPr>
        <w:t>0,025 m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>Požadovaná velikost jímky je zajištěna, provedení podlahy splňuje požadavky</w:t>
      </w:r>
      <w:r>
        <w:rPr>
          <w:rFonts w:cs="Arial" w:ascii="Arial" w:hAnsi="Arial"/>
          <w:sz w:val="22"/>
          <w:szCs w:val="22"/>
        </w:rPr>
        <w:br w:type="textWrapping" w:clear="all"/>
      </w:r>
      <w:r>
        <w:rPr>
          <w:rFonts w:cs="Arial" w:ascii="Arial" w:hAnsi="Arial"/>
          <w:sz w:val="22"/>
          <w:szCs w:val="22"/>
        </w:rPr>
        <w:t>čl. 7.1.10 ČSN 65020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ětrání skladu hořlavých kapalin musí být zajištěno dle čl. 7.3.1. ČSN 650201. Uzavřené skladovací prostory, ve kterých se provádí manipulace s hořlavými kapalinami musí být větrány jako výrobní prostory dle čl. 6.3. ČSN 650201 – u skladu s hořlavými kapalinami I. a II. třídy nebezpečnosti musí být zajištěna desetinásobná výměna. 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vržené odvětrání skladu hořlavých kapalin splňuje požadavky čl. 6.3. ČSN 650201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1260" w:hanging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žadavky na instalaci požárně bezpečnostních zařízení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620" w:leader="none"/>
        </w:tabs>
        <w:spacing w:lineRule="auto" w:line="360"/>
        <w:ind w:left="1620" w:hanging="360"/>
        <w:jc w:val="both"/>
        <w:rPr/>
      </w:pPr>
      <w:r>
        <w:rPr>
          <w:rFonts w:cs="Arial" w:ascii="Arial" w:hAnsi="Arial"/>
          <w:sz w:val="22"/>
          <w:szCs w:val="22"/>
        </w:rPr>
        <w:t>navrhovaný sklad hořlavých kapalin (podzemní podlaží, plocha místnosti 30,5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&lt; 50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, hořlaviny I. a II. třídy nebezpečnosti v množství </w:t>
      </w:r>
      <w:r>
        <w:rPr>
          <w:rFonts w:cs="Arial" w:ascii="Arial" w:hAnsi="Arial"/>
          <w:sz w:val="22"/>
          <w:szCs w:val="22"/>
        </w:rPr>
        <w:br w:type="textWrapping" w:clear="all"/>
      </w:r>
      <w:r>
        <w:rPr>
          <w:rFonts w:cs="Arial" w:ascii="Arial" w:hAnsi="Arial"/>
          <w:sz w:val="22"/>
          <w:szCs w:val="22"/>
        </w:rPr>
        <w:t>3,1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&lt; 5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) nemusí být vybaven stabilním samočinným hasícím zařízením (SH7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620" w:leader="none"/>
        </w:tabs>
        <w:spacing w:lineRule="auto" w:line="360"/>
        <w:ind w:left="1620" w:hanging="360"/>
        <w:jc w:val="both"/>
        <w:rPr/>
      </w:pPr>
      <w:r>
        <w:rPr>
          <w:rFonts w:cs="Arial" w:ascii="Arial" w:hAnsi="Arial"/>
          <w:sz w:val="22"/>
          <w:szCs w:val="22"/>
        </w:rPr>
        <w:t>navrhovaný sklad hořlavých kapalin (hořlavé kapaliny I. a II. třídy nebezpečnosti v množství 3,1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&lt; 5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) nemusí být vybaven elektrickou požární signalizací (EPS). EPS je v požárním úseku instalována nad rámec požadavků norem požární bezpečnosti.</w:t>
      </w:r>
    </w:p>
    <w:p>
      <w:pPr>
        <w:pStyle w:val="Normal"/>
        <w:numPr>
          <w:ilvl w:val="2"/>
          <w:numId w:val="3"/>
        </w:numPr>
        <w:tabs>
          <w:tab w:val="clear" w:pos="708"/>
        </w:tabs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žární úsek bude vybaven přenosným hasícím přístrojem práškovým s náplní 6 kg – 1 kus.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lad hořlavých kapalin požadavky ČSN 650201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Vybavení nadzemní části objektu SO II-305 – Informační centrum A9 přenosnými hasícími přístroji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ožárně bezpečnostním řešení, zpracovaném v září 2004 jako součást dokumentace ke stavebnímu řízení, nebyly stanoveny počty přenosných hasících přístrojů (PHP) v objektu Informačního centra A9. Počet PHP pro požární úseky v podzemním podlaží je stanoven v příloze č. 1 dodatku č. 2 k PBŘ 09/2004 (přílohu vypracovala Ing. Plagová v červnu 2006).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708" w:hanging="0"/>
        <w:rPr/>
      </w:pPr>
      <w:r>
        <w:rPr/>
        <w:t>Nadzemní část objektu SO II-305 – Informační centrum A9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>Nezbytný počet PHP je stanoven dle požadavků čl. 12.8. ČSN 730802 počet PHP</w:t>
      </w:r>
      <w:r>
        <w:rPr>
          <w:rFonts w:cs="Arial" w:ascii="Arial" w:hAnsi="Arial"/>
          <w:sz w:val="22"/>
          <w:szCs w:val="22"/>
        </w:rPr>
        <w:br w:type="textWrapping" w:clear="all"/>
      </w:r>
      <w:r>
        <w:rPr>
          <w:rFonts w:cs="Arial" w:ascii="Arial" w:hAnsi="Arial"/>
          <w:sz w:val="22"/>
          <w:szCs w:val="22"/>
        </w:rPr>
        <w:t>n = 0,15 x (S x a)</w:t>
      </w:r>
      <w:r>
        <w:rPr>
          <w:rFonts w:cs="Arial" w:ascii="Arial" w:hAnsi="Arial"/>
          <w:sz w:val="22"/>
          <w:szCs w:val="22"/>
          <w:vertAlign w:val="superscript"/>
        </w:rPr>
        <w:t xml:space="preserve">½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>n = 0,15 x (5906,94 x 0,75)</w:t>
      </w:r>
      <w:r>
        <w:rPr>
          <w:rFonts w:cs="Arial" w:ascii="Arial" w:hAnsi="Arial"/>
          <w:sz w:val="22"/>
          <w:szCs w:val="22"/>
          <w:vertAlign w:val="superscript"/>
        </w:rPr>
        <w:t>½</w:t>
      </w:r>
      <w:r>
        <w:rPr>
          <w:rFonts w:cs="Arial" w:ascii="Arial" w:hAnsi="Arial"/>
          <w:sz w:val="22"/>
          <w:szCs w:val="22"/>
        </w:rPr>
        <w:t xml:space="preserve"> = 9,98 tj. 10 kusů.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nadzemní část pavilonu A9 je stanoven výpočtem nezbytný počet přenosných hasících přístrojů - celková plocha požárního úseku S je součtem ploch místností v jednotlivých výškových úrovních (±0,0; +4,0; +5,90; +7,80).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nožství přenosných hasících přístrojů je stanoveno pro přenosné hasící přístroje práškové s náplní 6kg. PHP budou rozmístěny dle potřeb uživatele. Vzhledem ke členitosti objektu je nutno umístit větší počet PHP než je stanoven výpočt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Rozdělení nadzemních podlaží objektu SO II-312 – Energetické centrum do požárních úseků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ožárně bezpečnostním řešení k dokumentaci pro stavební řízení (09/2004) byl objekt rozdělen do požárních úseků – viz. kapitola 2.11.1. technické zprávy PBŘ.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jednotlivých energověžích tvořila v úrovni 2. a 3. nadz. podlaží (v požárních úsecích N2.2/N3, N2.4/N3, N2.6/N3 a N2.7/N3) samostatný požární úsek instalační šachta (označ. P01.8, 9, 10, 11/N3).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růběhu realizace stavby byly sloučeny požární úseky ve 2.n.p. s požárními úseky ve 3.n.p.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ární úseky jsou vyznačeny ve výkresové části dokumentace skutečného provedení stavby.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ační šachy P01.9, 10, 11, 12/N3 jsou ukončeny v 1.n.p. – šachty jsou označeny P01.9, 10, 11, 12/N1. Prostupy kabelů požárním stropem nad 1.n.p. jsou utěsněny dle požadavků čl. 8.6.1. ČSN 730802.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dělení objektu do požárních úseků dle skutečného provedení stavby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 01.1</w:t>
        <w:tab/>
        <w:tab/>
        <w:tab/>
        <w:tab/>
        <w:tab/>
        <w:t>dle PBŘ 09/2004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 01.2/N1</w:t>
        <w:tab/>
        <w:tab/>
        <w:tab/>
        <w:tab/>
        <w:t>dle PBŘ 09/2004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 01.3/N1</w:t>
        <w:tab/>
        <w:tab/>
        <w:tab/>
        <w:tab/>
        <w:t>dle PBŘ 09/2004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 01.4/N1</w:t>
        <w:tab/>
        <w:tab/>
        <w:tab/>
        <w:tab/>
        <w:t>dle PBŘ 09/2004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 01.5/N1</w:t>
        <w:tab/>
        <w:tab/>
        <w:tab/>
        <w:tab/>
        <w:t>dle PBŘ 09/2004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 01.6</w:t>
        <w:tab/>
        <w:tab/>
        <w:tab/>
        <w:tab/>
        <w:tab/>
        <w:t>dle PBŘ 09/2004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>P 01.7</w:t>
        <w:tab/>
        <w:tab/>
        <w:tab/>
        <w:tab/>
        <w:tab/>
        <w:t>zrušen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 2.1</w:t>
        <w:tab/>
        <w:tab/>
        <w:tab/>
        <w:tab/>
        <w:tab/>
        <w:t>dle PBŘ 09/2004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 2.2/N3 (včetně N2.3)</w:t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 2.3</w:t>
        <w:tab/>
        <w:tab/>
        <w:tab/>
        <w:tab/>
        <w:tab/>
        <w:t>zrušen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 2.4/N3 (včetně N2.5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 2.5</w:t>
        <w:tab/>
        <w:tab/>
        <w:tab/>
        <w:tab/>
        <w:tab/>
        <w:t>zrušen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 2.6/N3</w:t>
        <w:tab/>
        <w:tab/>
        <w:tab/>
        <w:tab/>
        <w:t>dle PBŘ 09/2004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 2.7/N3</w:t>
        <w:tab/>
        <w:tab/>
        <w:tab/>
        <w:tab/>
        <w:t>dle PBŘ 09/2004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 01.8, 9, 10, 11/N1</w:t>
        <w:tab/>
        <w:tab/>
        <w:tab/>
        <w:t>dle PBŘ 09/2004 (ve 2. a 3.n.p. šachta zrušen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vrhovanými úpravami požárních úseků se nezvýší požadavky na požární odolnost stavebních konstrukcí. Požadovaná požární odolnost je vyznačena ve výkresové části dokumentace skutečného provedení stavby.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Brno, červen 2007</w:t>
        <w:tab/>
        <w:tab/>
        <w:tab/>
        <w:tab/>
        <w:tab/>
        <w:t>Vypracovala: Ing. Ludmila Plagová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2868"/>
        </w:tabs>
        <w:ind w:left="2868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4320"/>
        </w:tabs>
        <w:ind w:left="432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4680"/>
        </w:tabs>
        <w:ind w:left="4680" w:hanging="108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5400" w:hanging="180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1800"/>
      </w:pPr>
      <w:rPr>
        <w:u w:val="non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708" w:hanging="0"/>
      <w:jc w:val="both"/>
      <w:outlineLvl w:val="0"/>
    </w:pPr>
    <w:rPr>
      <w:rFonts w:ascii="Arial" w:hAnsi="Arial" w:cs="Arial"/>
      <w:b/>
      <w:bCs/>
      <w:sz w:val="22"/>
      <w:szCs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eastAsia="Times New Roman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Arial" w:hAnsi="Arial" w:eastAsia="Times New Roman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Symbol"/>
      <w:color w:val="000000"/>
    </w:rPr>
  </w:style>
  <w:style w:type="character" w:styleId="WW8Num27z1">
    <w:name w:val="WW8Num27z1"/>
    <w:qFormat/>
    <w:rPr>
      <w:rFonts w:ascii="Courier New" w:hAnsi="Courier New" w:cs="Courier New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eastAsia="Times New Roman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Arial" w:hAnsi="Arial" w:eastAsia="Times New Roman" w:cs="Arial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eastAsia="Times New Roman" w:cs="Symbol"/>
      <w:color w:val="000000"/>
    </w:rPr>
  </w:style>
  <w:style w:type="character" w:styleId="WW8Num43z1">
    <w:name w:val="WW8Num43z1"/>
    <w:qFormat/>
    <w:rPr>
      <w:rFonts w:ascii="Times New Roman" w:hAnsi="Times New Roman" w:eastAsia="Times New Roman" w:cs="Times New Roman"/>
      <w:color w:val="000000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Arial" w:hAnsi="Arial" w:eastAsia="Times New Roman" w:cs="Aria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eastAsia="Times New Roman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Arial" w:hAnsi="Arial" w:eastAsia="Times New Roman" w:cs="Arial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u w:val="none"/>
    </w:rPr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Arial" w:hAnsi="Arial" w:eastAsia="Times New Roman" w:cs="Arial"/>
    </w:rPr>
  </w:style>
  <w:style w:type="character" w:styleId="WW8Num49z1">
    <w:name w:val="WW8Num49z1"/>
    <w:qFormat/>
    <w:rPr>
      <w:rFonts w:ascii="Times New Roman" w:hAnsi="Times New Roman" w:eastAsia="Times New Roman" w:cs="Times New Roman"/>
      <w:b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Arial" w:hAnsi="Arial" w:eastAsia="Times New Roman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Arial" w:hAnsi="Arial" w:eastAsia="Times New Roman" w:cs="Arial"/>
    </w:rPr>
  </w:style>
  <w:style w:type="character" w:styleId="WW8Num51z1">
    <w:name w:val="WW8Num51z1"/>
    <w:qFormat/>
    <w:rPr>
      <w:rFonts w:ascii="Times New Roman" w:hAnsi="Times New Roman" w:eastAsia="Times New Roman" w:cs="Times New Roman"/>
      <w:b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>
      <w:rFonts w:ascii="Symbol" w:hAnsi="Symbol" w:eastAsia="Times New Roman" w:cs="Symbol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>
      <w:rFonts w:ascii="Arial" w:hAnsi="Arial" w:cs="Arial"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8:54:00Z</dcterms:created>
  <dc:creator>Plagová</dc:creator>
  <dc:description/>
  <dc:language>en-US</dc:language>
  <cp:lastModifiedBy>Plagová</cp:lastModifiedBy>
  <dcterms:modified xsi:type="dcterms:W3CDTF">2007-09-12T11:25:00Z</dcterms:modified>
  <cp:revision>7</cp:revision>
  <dc:subject/>
  <dc:title>POŽÁRNĚ BEZPEČNOSTNÍ ŘEŠENÍ</dc:title>
</cp:coreProperties>
</file>